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самообследования эффективности деятельности директор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БОУ "Краснокутская СОШ" Боковского района Биценко Сергея Григорьевича</w:t>
      </w:r>
    </w:p>
    <w:p>
      <w:pPr>
        <w:pStyle w:val="Normal"/>
        <w:widowControl/>
        <w:tabs>
          <w:tab w:val="clear" w:pos="708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тога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2019 год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504"/>
        <w:gridCol w:w="3749"/>
        <w:gridCol w:w="1276"/>
        <w:gridCol w:w="1417"/>
        <w:gridCol w:w="1551"/>
      </w:tblGrid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/ критерии деятель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соб оцен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Баллы 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bCs/>
                <w:sz w:val="24"/>
                <w:szCs w:val="24"/>
              </w:rPr>
              <w:t xml:space="preserve">квартал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ффективность реализации образовательной программы муниципальной обще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сохранности контингента в пределах одной ступени обуч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личие положительной (устойчивой) динамики снижения коэффициента выбытия (доли выбывших обучающихся от их общего числа) в пределах одной ступени обучения: Имеется- 1 балл; отсутствует -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фильного и предпрофильного обучения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реализация образовательных программ профильного уровня – 1 балл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филей обуч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- 2 балл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более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профильной подготовки в 9-х классах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менее 3 предпрофильных курсов (для основной школы) –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менее 5 предпрофильных курсов (для средней школы)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деятельности учреждения согласно системе рейтинговой оценки (доля полученных баллов по результатам рейтинговой оценки деятельности образовательного учреждения относительно максимально возможного количества баллов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75% - 15 баллов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75% - 10 баллов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9% - 5 баллов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40% - 2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кущего контроля качества обуч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ханизма отслеживания динамики индивидуальных образовательных результатов обучающихся (по материалам контрольных мероприят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ступени начального общего образования, награжденных похвальным листо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го муниципального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9 и 11 классов, закончивших школу на отлично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9 классов по результатам ГИА-9 с участием ТЭК по математик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по ОУ выше муниципа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9 классов по результатам ГИА-9 с участием ТЭК по русскому языку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по ОУ выше муниципа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9 классов, получивших справку об обучен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(«-1»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(«-2» бал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11 классов по результатам ЕГЭ по русскому языку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 муниципального – 1 бал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областного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11 классов по результатам ЕГЭ по математик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муниципального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областного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11 классов, выбирающих ЕГЭ по 3 и более предмета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% выпускников 11 классов выбирают ЕГЭ по 3 и более предметам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11 классов, получивших по результатам ЕГЭ 80 и более балл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учающихся, оставленных на повторный курс обучения (за исключением обучающихся, оставленных на повторный курс обучения с учетом рекомендации ПМПК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учающихся, оставленных на повторный курс обучения («- 0,5» балла за кажд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11 классов, получивших справку об обучен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– (-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(-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учающихся, подготовленных школой и ставших победителями или призерами предметных олимпиад, научно-практических конференций, творческих конкурс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униципальном уровн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ластном уровне – 4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российском или международном уровнях – 5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дровое обеспечение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дагогическими кадрами, развитие кадрового потенциал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имеющих высшее образование (без учета внешних совместителей) не менее 70% – 1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рафиков аттестации педагогических работников на высшую и первую категории, на соответствие занимаемой должности (без учета внешних совместителей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80% - 0 бал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0% до 100% -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-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получивших дополнительное  профессиональное образование (повышение квалификации, стажировка и профессиональная переподготовка специалистов), от общей численности педагогических работников учреждения (без учета внешних совместителе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6% - 0 бал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% до 33% -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% и более – 2 бал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 менее чем у 50% педагогических работников квалификационных категорий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>% имеют категорию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 закрепление молодых специалист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ов со стажем работы до 5 лет 10% и более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й организации общего образования комплекса мер по привлечению и поддержке молодых педаг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приятный психологический климат в коллективе (стабильный коллектив, отсутствие обоснованных жалоб со стороны педагогов, родителей, обучающихся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благоприятного климата в коллективе -3 бал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основанных жалоб со стороны педагогов, родителей, обучающихся – («-1» балл за кажду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 отсутствуют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участников образовательного процесса качеством образования в образовательном учрежден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ониторинга удовлетворенности качеством образования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удовлетворенности родителей качеством образования по результатам мониторинга высокая 2 балла, средняя – 1 балл, низкая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дополнительного образования на базе образовательного учрежд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 образовательных услуг дополнительного образования в соответствии с запросами населения в образовательной организации общего образования: имеются – 1 балл; отсутствуют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охвата обучающихся образовательной организации общего образования дополнительным образованием на базе образовательной организации общего образования: положительная – 2 балла; отрицательная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еализации обучающимися индивидуальных учебных план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Наличие и реализация индивидуальных учебных пла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Реализация программ, комплексов мероприятий, направленных на работу с одаренными деть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Наличие в учреждении комплекса мер по выявлению, сопровождению и поддержке одаренных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Динамика участия обучающихся в олимпиадах, конкурсах, соревнованиях: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положительная -1 балл; отрицательная – 0 балл.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наличие участников, победителей и призеров: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муниципального уровня – 1 балл;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регионального уровня – 2 балла;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федерального уровня – 3 балла;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международного уровня – 4 ба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и реализация индивидуальных образовательных траекторий и индивидуальных учебных планов для одаренных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офилактике правонарушений у несовершеннолетн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числа учащихся, поставленных на учет в комиссии по делам несовершеннолетних. Отсутствие стоящих на учете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 сравнению с предыдущим периодом – 1 балл; повышение – (-1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Количество преступлений, совершенных учащимися или при их участии:</w:t>
            </w:r>
          </w:p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1 и более – 0 баллов;</w:t>
            </w:r>
          </w:p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0 – 3 ба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Количество правонарушений, совершенных учащимися или при их участ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и более – 0 баллов;</w:t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  <w:t>0 – 1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школьного музея, театра, реализация социальных проектов, организация научного общества учащихся,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Эффективность инновационной (научной, методической, организационной) деятельности муниципальной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новационной деятельности, ведение экспериментальной работы (наличие статуса областной или районной экспериментальной площадки, базовой площадки, базовое (опорное) образовательное учреждении, наличие научно-методических публикаций), базовое (опорное) образовательное учреждение, создание условий для коррекционной работы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татуса с программой на муниципальном уровне– 1 балл; на областном уровне – 2 балла; на федеральном уровне –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коррекционной работы – 1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 базе муниципального образовательного учреждения семинаров, совещаний, конференций и т.п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униципальном уровн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ластном уровне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едеральном уровне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е участие руководителя муниципального образовательного учреждения в профессиональных конкурсах, грантах, проектах, научно-практических конференциях, научной деятельности и их результативно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униципальном уровне – 1 бал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ластном уровне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едеральном уровне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вых форм организации образовательного процесса, использование современных образовательных технологий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– 2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– 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доступной среды обучения для различных категорий обучающихся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ехнологии дистанционного обучения -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индивидуальным учебным планам – 1 балл (не индивидуальное обучение по акту ВКК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Эффективность реализации государственно-общественного характера управления муниципальной общеобразовательной организ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ая отчетно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убличного доклада о деятельности учреждения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Функционирование системы государственно-общественного управле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Наличие органов государственно-общественного управления образовательной организацией общего образования, участвующих в решении актуальных задач функционирования и развития образовательной организации общего образования (управляющий совет, попечительский совет, совет школы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участия органов общественного управления образовательной организации общего образования в решении актуальных задач функционирования и развития образовательной организации общего образования: положительная – 1 балл; отрицательная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72" w:hanging="16"/>
              <w:rPr/>
            </w:pPr>
            <w:r>
              <w:rPr>
                <w:rStyle w:val="FontStyle19"/>
                <w:sz w:val="24"/>
                <w:szCs w:val="24"/>
              </w:rPr>
              <w:t>Информационная открытость общеобразовательной организаци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регулярно обновляемого сайта муниципального образовательного учреждени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новление информации, размещаемой на сайт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информации, размещаемой на сайте, требованиям законодательства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использование интерактивных форм общения с родителями (законными представителями), обучающимися и другими заинтересованными 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Эффективность финансово-экономической и имущественной деятельности муниципальной обще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установленных учреждению ежегодных значений показателей соотношения средней заработной платы педагогических работников учреждения со средней заработной платой в экономике Ростовской обла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-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% -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ого нормативными правовыми актами порядка составления и предоставления бюджетной и статистической отчетности, поручений РОО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-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замечани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ый уровень – 0 бал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средств целевых субсидий  с соблюдением  требований законодательств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6% - 0 бал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-99,0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-100,0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антикоррупционному законодательств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антикоррупционного законодательства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энергосбережению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энергосбережения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иборов учета всех видов энергии и воды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воза обучающихс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школьных автобусов в исправном состоянии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валифицированных водителей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штрафов ГИБДД –1 балл. («-0,5» балла за каждый штра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ая подготовка муниципального образовательного учреждения к новому учебному год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униципального образовательного учреждения на «хорошо» и «отлично» - 2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удовлетворительно» -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 установленного нормативными правовыми актами порядка ведения бюджетного учета (бухгалтерского учета), наличие просроченной дебиторской (кредиторской) задолжен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замечаний –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замечани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ый уровень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участников образовательного процесс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й организации общего образования комплекса мер по сохранению и укреплению здоровья детей. – 1 бал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травматизма среди обучающихся и работников во время образовательного процесса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меется комплекс мер по сохранению и укреплению здоровья детей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Реализация программ по сохранению и укреплению здоровья детей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намика охвата обучающихся программами здоровьесбереж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ая – 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мероприятий по организации оздоровления и отдыха обучающихс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агерей с дневным пребыванием – 2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ктических мероприятий, формирующих способность обучающихся и педагогов к действиям в экстремальных ситуациях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 со стороны ГО и ЧС, органов ГПН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 со стороны ГО и ЧС, органов ГПН – («-1»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доровья обучающихс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оли пропущенных по болезни учебных дней (ниже чем в предыдущий период на 10 и более % - 5 бал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 учащихся горячим питанием выше, чем в среднем по району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вухразового питания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норм питания (наличие замечаний СЭС - -1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изкультурно-оздоровительной и спортивной работы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намика охвата обучающихся образовательной организации общего образования физкультурно-оздоровительной и спортивной деятельностью (спортивные кружки и секции, соревновани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ая - 0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ответствие деятельности муниципальной общеобразовательной организации требованиям законодательства в сфере образования (отсутствие предписаний надзорных органов, объективных жалоб, наличие правоустанавливающих документов) и уровень исполнительской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сполнительской дисциплины руководителя муниципального образовательного учреждения  (своевременное предоставление информации, качественное ведение документации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оставление качественной информации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исциплинарных взысканий у руководителя муниципального образовательного учреждения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исциплинарных взысканий – («-1» балл на период действ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едомственных наград у руководителя муниципального образовательного учреждения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уровня –1балл; областного  уровня – 2 балла; федерального уровня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ставление качественной статистической отчетности (в т.ч. формы № ЗП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оставление качественной статистической отчетности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устранению и профилактике нарушений требований пожарной и антитеррористической безопас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замечания устранены – 2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устранены более чем по 50% нарушений – 1 бал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не устранены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 своевременность принятия мер по устранению и прекращению нарушений и недостатков, выявленных контрольными органами в ходе проверок финансово-хозяйственной деятель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ы и прекращены полностью – 2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странены и прекращены – 1 бал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ранены и не прекращены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оверок на начало нового финансового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става, договора с учредителем, лицензии, свидетельства об аккредитации, свидетельства о постановке на налоговый учет, свидетельства о праве на недвижимое имущество, свидетельства о праве на   земельные участк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1 и более документов – 0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все правоустанавливающие документы – 2 ба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й (устойчивой) динамики снижения числа объективных жалоб по вопросам организации образовательного процесса, взаимоотношений между участниками образовательного процесса и д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– 1 бал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школы ________________________С.Г. Биц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720" w:gutter="0" w:header="720" w:top="776" w:footer="720" w:bottom="776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9050</wp:posOffset>
              </wp:positionH>
              <wp:positionV relativeFrom="page">
                <wp:posOffset>9613900</wp:posOffset>
              </wp:positionV>
              <wp:extent cx="6454140" cy="190500"/>
              <wp:effectExtent l="0" t="0" r="0" b="0"/>
              <wp:wrapNone/>
              <wp:docPr id="1" name="Группа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4080" cy="190440"/>
                        <a:chOff x="0" y="0"/>
                        <a:chExt cx="6454080" cy="190440"/>
                      </a:xfrm>
                    </wpg:grpSpPr>
                    <wps:wsp>
                      <wps:cNvSpPr txBox="1"/>
                      <wps:spPr>
                        <a:xfrm>
                          <a:off x="603756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9454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9454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33" style="position:absolute;margin-left:1.5pt;margin-top:757pt;width:508.2pt;height:15pt" coordorigin="30,15140" coordsize="1016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538;top:15152;width:655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30;top:15140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050;top:25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050;top:25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32:00Z</dcterms:created>
  <dc:creator>kz110104569</dc:creator>
  <dc:description/>
  <cp:keywords/>
  <dc:language>en-US</dc:language>
  <cp:lastModifiedBy>Биценко_СГ</cp:lastModifiedBy>
  <cp:lastPrinted>2020-12-22T15:12:00Z</cp:lastPrinted>
  <dcterms:modified xsi:type="dcterms:W3CDTF">2020-12-22T12:12:00Z</dcterms:modified>
  <cp:revision>12</cp:revision>
  <dc:subject/>
  <dc:title>Результаты самообследования эффективности деятельности директора</dc:title>
</cp:coreProperties>
</file>