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самообследования эффективности деятельности директор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БОУ "Краснокутская СОШ" Боковского района Биценко Сергея Григорьевича</w:t>
      </w:r>
    </w:p>
    <w:p>
      <w:pPr>
        <w:pStyle w:val="Normal"/>
        <w:widowControl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0 год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504"/>
        <w:gridCol w:w="3749"/>
        <w:gridCol w:w="1276"/>
        <w:gridCol w:w="1417"/>
        <w:gridCol w:w="1551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/ критерии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аллы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bCs/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реализации образовательной программы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сохранности контингента в пределах одной ступени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коэффициента выбытия (доли выбывших обучающихся от их общего числа) в пределах одной ступени обучения: Имеется- 1 балл; отсутствует -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ьного и предпрофильного обучения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реализация образовательных программ профильного уровня – 1 балл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ей обу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2 бал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профильной подготовки в 9-х классах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3 предпрофильных курсов (для основной школы)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 менее 5 предпрофильных курсов (для средней школы)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деятельности учреждения согласно системе рейтинговой оценки (доля полученных баллов по результатам рейтинговой оценки деятельности образовательного учреждения относительно максимально возможного количества баллов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75% - 1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5% - 10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% - 5 балло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40% - 2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ущего контроля качества обуч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ханизма отслеживания динамики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упени начального общего образования, награжденных похвальным ли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го муниципального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и 11 классов, закончивших школу на отлично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9 классов по результатам ГИА-9 с участием ТЭК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ОУ выше муниципа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«-1»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«-2» ба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русскому язык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 муниципального – 1 бал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 выпускников 11 классов по результатам ЕГЭ по математик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муниципального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выше областного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выбирающих ЕГЭ по 3 и более предмета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 выпускников 11 классов выбирают ЕГЭ по 3 и более предметам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по результатам ЕГЭ 80 и более балл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за исключением обучающихся, оставленных на повторный курс обучения с учетом рекомендации ПМПК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оставленных на повторный курс обучения («- 0,5» балла за кажд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11 классов, получивших справку об обуч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– (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той категории от их общего числа выше средней по району – (-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подготовленных школой и ставших победителями или призерами предметных олимпиад, научно-практических конференций, творческих конкур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4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или международном уровнях – 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дровое обеспечение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, развитие кадрового потенциал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высшее образование (без учета внешних совместителей) не менее 70%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фиков аттестации педагогических работников на высшую и первую категории, на соответствие занимаемой должности (без учета внешних совместителей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80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% до 100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олучивших дополнительное  профессиональное образование (повышение квалификации, стажировка и профессиональная переподготовка специалистов), от общей численности педагогических работников учреждения (без учета внешних совмести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% до 33% -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 и более – 2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чем у 50% педагогических работников квалификационных категорий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% имеют категорию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 закрепление молодых специалист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 со стажем работы до 5 лет 10% и более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привлечению и поддержке молодых педаг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ый психологический климат в коллективе (стабильный коллектив, отсутствие обоснованных жалоб со стороны педагогов, родителей, обучающихся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приятного климата в коллективе -3 бал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со стороны педагогов, родителей, обучающихся – («-1» балл за кажду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отсутствую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участников образовательного процесса качеством образования в образовательном учрежден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ниторинга удовлетворенности качеством образов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родителей качеством образования по результатам мониторинга высокая 2 балла, средняя – 1 балл, низк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образовательных услуг дополнительного образования в соответствии с запросами населения в образовательной организации общего образования: имеются – 1 балл; 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дополнительным образованием на базе образовательной организации общего образования: положительная – 2 балла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и реализация индивидуальных учебных пл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, комплексов мероприятий, направленных на работу с одаренными деть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в учреждении комплекса мер по выявлению, сопровождению и поддержке одаренных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Динамика участия обучающихся в олимпиадах, конкурсах, соревнованиях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положительная -1 балл; отрицательная – 0 балл.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наличие участников, победителей и призеров: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униципального уровня – 1 балл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гионального уровня – 2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едерального уровня – 3 балла;</w:t>
            </w:r>
          </w:p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международного уровня – 4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и реализация индивидуальных образовательных траекторий и индивидуальных учебных планов для одаренных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а учащихся, поставленных на учет в комиссии по делам несовершеннолетних. Отсутствие стоящих на учет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 сравнению с предыдущим периодом – 1 балл; повышение – (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еступл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0 – 3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sz w:val="24"/>
                <w:szCs w:val="24"/>
              </w:rPr>
              <w:t>Количество правонарушений, совершенных учащимися или при их участ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и более – 0 баллов;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0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ого музея, театра, реализация социальных проектов, организация научного общества учащихся,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инновационной (научной, методической, организационной) деятельности муниципальной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, ведение экспериментальной работы (наличие статуса областной или районной экспериментальной площадки, базовой площадки, базовое (опорное) образовательное учреждении, наличие научно-методических публикаций), базовое (опорное) образовательное учреждение, создание условий для коррекционной работы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атуса с программой на муниципальном уровне– 1 балл; на областном уровне – 2 балла; на федеральном уровне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ррекционной работы – 1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базе муниципального образовательного учреждения семинаров, совещаний, конференций и т.п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ом уровн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участие руководителя муниципального образовательного учреждения в профессиональных конкурсах, грантах, проектах, научно-практических конференциях, научной деятельности и их результатив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униципальном уровне – 1 бал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ластном уровне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деральном уровне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ых форм организации образовательного процесса, использование современных образовательных технологи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– 2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едыдуще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доступной среды обучения для различных категорий обучающихс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дистанционного обучения -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индивидуальным учебным планам – 1 балл (не индивидуальное обучение по акту ВК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реализации государственно-общественного характера управления муниципальной общеобразователь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ая отчетно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чного доклада о деятельности учреждения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Наличие органов государственно-общественного управления образовательной организацией общего образования, участвующих в решении актуальных задач функционирования и развития образовательной организации общего образования (управляющий совет, попечительский совет, совет школ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участия органов общественного управления образовательной организации общего образования в решении актуальных задач функционирования и развития образовательной организации общего образования: положительная – 1 балл; отрицательная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72" w:hanging="16"/>
              <w:rPr/>
            </w:pPr>
            <w:r>
              <w:rPr>
                <w:rStyle w:val="FontStyle19"/>
                <w:sz w:val="24"/>
                <w:szCs w:val="24"/>
              </w:rPr>
              <w:t>Информационная открытость общеобразовательной организаци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регулярно обновляемого сайта муниципального образовательного учрежде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новление информации, размещаемой на сайт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нформации, размещаемой на сайте, требованиям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использование интерактивных форм общения с родителями (законными представителями), обучающимися и другими заинтересованны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Эффективность финансово-экономической и имущественной деятельности муниципально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учреждению ежегодных значений показателей соотношения средней заработной платы педагогических работников учреждения со средней заработной платой в экономике Ростовской обла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 -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нормативными правовыми актами порядка составления и предоставления бюджетной и статистической отчетности, поручений РО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мечаний-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ый уровень – 0 б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редств целевых субсидий  с соблюдением  требований законодательств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6% - 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-99,0 – 2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-100,0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антикоррупционному законодательств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антикоррупционного законодательства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энергосбережению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энергосбереже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учета всех видов энергии и воды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оз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школьных автобусов в исправном состоянии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валифицированных водителей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штрафов ГИБДД –1 балл. («-0,5» балла за каждый штр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подготовка муниципального образовательного учреждения к новому учебному год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униципального образовательного учреждения на «хорошо» и «отлично» -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удовлетворительно» -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установленного нормативными правовыми актами порядка ведения бюджетного учета (бухгалтерского учета), наличие просроченной дебиторской (кредиторской) задолжен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 – 3 бал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замечани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ый уровень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участников образовательного процесс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организации общего образования комплекса мер по сохранению и укреплению здоровья детей. – 1 бал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равматизма среди обучающихся и работников во время образовательного процесса – 2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ется комплекс мер по сохранению и укреплению здоровья детей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Style w:val="FontStyle19"/>
                <w:sz w:val="24"/>
                <w:szCs w:val="24"/>
              </w:rPr>
              <w:t>Реализация программ по сохранению и укреплению здоровья детей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программами здоровьесбере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–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ероприятий по организации оздоровления и отдыха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агерей с дневным пребыванием – 2 ба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мероприятий, формирующих способность обучающихся и педагогов к действиям в экстремальных ситуациях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со стороны ГО и ЧС, органов ГПН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мечаний со стороны ГО и ЧС, органов ГПН – («-1»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доровья обучающихс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ли пропущенных по болезни учебных дней (ниже чем в предыдущий период на 10 и более % -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 учащихся горячим питанием выше, чем в среднем по району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вухразового питания – 1 бал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питания (наличие замечаний СЭС - -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зкультурно-оздоровительной и спортивной работы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намика охвата обучающихся образовательной организации общего образования физкультурно-оздоровительной и спортивной деятельностью (спортивные кружки и секции, соревнован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- 0 ба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ответствие деятельности муниципальной общеобразовательной организации требованиям законодательства в сфере образования (отсутствие предписаний надзорных органов, объективных жалоб, наличие правоустанавливающих документов) и уровень исполнительск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атриваем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ительской дисциплины руководителя муниципального образовательного учреждения  (своевременное предоставление информации, качественное ведение документации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информаци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исциплинарных взысканий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– 1 бал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сциплинарных взысканий – («-1» балл на период действ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едомственных наград у руководителя муниципального образовательного учреждени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уровня –1балл; областного  уровня – 2 балла; федерального уровня – 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ставление качественной статистической отчетности (в т.ч. формы № ЗП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качественной статистической отчетности – 1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устранению и профилактике нарушений требований пожарной и антитеррористической безопас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замечания устранены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устранены более чем по 50% нарушений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не устран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 своевременность принятия мер по устранению и прекращению нарушений и недостатков, выявленных контрольными органами в ходе проверок финансово-хозяйственной деятельност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ы и прекращены полностью – 2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странены и прекращены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ранены и не прекращены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роверок на начало нового финансов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тава, договора с учредителем, лицензии, свидетельства об аккредитации, свидетельства о постановке на налоговый учет, свидетельства о праве на недвижимое имущество, свидетельства о праве на   земельные участ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1 и более документов – 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все правоустанавливающие документы – 2 бал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учебного год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(устойчивой) динамики снижения числа объективных жалоб по вопросам организации образовательного процесса, взаимоотношений между участниками образовательного процесса и д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________________________С.Г. Биц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720" w:gutter="0" w:header="720" w:top="776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050</wp:posOffset>
              </wp:positionH>
              <wp:positionV relativeFrom="page">
                <wp:posOffset>9613900</wp:posOffset>
              </wp:positionV>
              <wp:extent cx="6454140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4080" cy="190440"/>
                        <a:chOff x="0" y="0"/>
                        <a:chExt cx="6454080" cy="190440"/>
                      </a:xfrm>
                    </wpg:grpSpPr>
                    <wps:wsp>
                      <wps:cNvSpPr txBox="1"/>
                      <wps:spPr>
                        <a:xfrm>
                          <a:off x="603756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945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1.5pt;margin-top:757pt;width:508.2pt;height:15pt" coordorigin="30,15140" coordsize="1016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38;top:15152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30;top:1514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050;top:251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2:00Z</dcterms:created>
  <dc:creator>kz110104569</dc:creator>
  <dc:description/>
  <cp:keywords/>
  <dc:language>en-US</dc:language>
  <cp:lastModifiedBy>Биценко_СГ</cp:lastModifiedBy>
  <cp:lastPrinted>2020-12-22T15:20:00Z</cp:lastPrinted>
  <dcterms:modified xsi:type="dcterms:W3CDTF">2020-12-22T12:21:00Z</dcterms:modified>
  <cp:revision>13</cp:revision>
  <dc:subject/>
  <dc:title>Результаты самообследования эффективности деятельности директора</dc:title>
</cp:coreProperties>
</file>