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Результаты самообследования эффективности деятельности директора</w:t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МБОУ "Краснокутская СОШ" Боковского района Биценко Сергея Григорьевича</w:t>
      </w:r>
    </w:p>
    <w:p>
      <w:pPr>
        <w:pStyle w:val="Normal"/>
        <w:widowControl/>
        <w:tabs>
          <w:tab w:val="clear" w:pos="708"/>
          <w:tab w:val="left" w:pos="7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итогам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вартала 2020 года</w:t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1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984"/>
        <w:gridCol w:w="504"/>
        <w:gridCol w:w="3749"/>
        <w:gridCol w:w="1276"/>
        <w:gridCol w:w="1417"/>
        <w:gridCol w:w="1551"/>
      </w:tblGrid>
      <w:tr>
        <w:trPr>
          <w:trHeight w:val="1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1849B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\п</w:t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1849B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казатели / критерии деятельности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1849B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пособ оцен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1849B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аксимальное количество балло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1849B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сматриваемый период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1849B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 xml:space="preserve">Баллы за </w:t>
            </w:r>
            <w:r>
              <w:rPr>
                <w:b/>
                <w:bCs/>
                <w:sz w:val="24"/>
                <w:szCs w:val="24"/>
                <w:lang w:val="en-US"/>
              </w:rPr>
              <w:t xml:space="preserve"> III </w:t>
            </w:r>
            <w:r>
              <w:rPr>
                <w:b/>
                <w:bCs/>
                <w:sz w:val="24"/>
                <w:szCs w:val="24"/>
              </w:rPr>
              <w:t xml:space="preserve">квартал </w:t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Эффективность реализации образовательной программы муниципальной общеобразовательной орган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1849B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Обеспечение сохранности контингента в пределах одной ступени обучения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Наличие положительной (устойчивой) динамики снижения коэффициента выбытия (доли выбывших обучающихся от их общего числа) в пределах одной ступени обучения: Имеется- 1 балл; отсутствует -0 балл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8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профильного и предпрофильного обучения 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и реализация образовательных программ профильного уровня – 1 балл;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филей обучения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- 2 балла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и более – 3 бал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начало учебного год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редпрофильной подготовки в 9-х классах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– 1 бал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не менее 3 предпрофильных курсов (для основной школы) – 3 балл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не менее 5 предпрофильных курсов (для средней школы) – 3 бал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начало учебного год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ффективность деятельности учреждения согласно системе рейтинговой оценки (доля полученных баллов по результатам рейтинговой оценки деятельности образовательного учреждения относительно максимально возможного количества баллов)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12" w:leader="none"/>
              </w:tabs>
              <w:autoSpaceDE w:val="tru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ше 75% - 15 баллов</w:t>
            </w:r>
          </w:p>
          <w:p>
            <w:pPr>
              <w:pStyle w:val="Normal"/>
              <w:widowControl/>
              <w:tabs>
                <w:tab w:val="clear" w:pos="708"/>
                <w:tab w:val="left" w:pos="612" w:leader="none"/>
              </w:tabs>
              <w:autoSpaceDE w:val="tru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-75% - 10 баллов</w:t>
            </w:r>
          </w:p>
          <w:p>
            <w:pPr>
              <w:pStyle w:val="Normal"/>
              <w:widowControl/>
              <w:tabs>
                <w:tab w:val="clear" w:pos="708"/>
                <w:tab w:val="left" w:pos="612" w:leader="none"/>
              </w:tabs>
              <w:autoSpaceDE w:val="tru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-59% - 5 баллов</w:t>
            </w:r>
          </w:p>
          <w:p>
            <w:pPr>
              <w:pStyle w:val="Normal"/>
              <w:widowControl/>
              <w:tabs>
                <w:tab w:val="clear" w:pos="708"/>
                <w:tab w:val="left" w:pos="612" w:leader="none"/>
              </w:tabs>
              <w:autoSpaceDE w:val="tru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е 40% - 2 бал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итогам предыдущего год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текущего контроля качества обучения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механизма отслеживания динамики индивидуальных образовательных результатов обучающихся (по материалам контрольных мероприят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итогам предыдущего год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.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учающихся ступени начального общего образования, награжденных похвальным листом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– 1 бал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этой категории от их общего числа выше среднего муниципального – 2 бал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итогам предыдущего год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.7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выпускников 9 и 11 классов, закончивших школу на отлично.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– 1 бал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этой категории от их общего числа выше средней по району – 2 бал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итогам предыдущего год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.8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успеваемости выпускников 9 классов по результатам ГИА-9 с участием ТЭК по математике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ий балл по ОУ выше муниципальн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итогам предыдущего год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.9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успеваемости выпускников 9 классов по результатам ГИА-9 с участием ТЭК по русскому языку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ий балл по ОУ выше муниципальн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итогам предыдущего год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.10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выпускников 9 классов, получивших справку об обучении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– («-1» бал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этой категории от их общего числа выше средней по району – («-2» балл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итогам предыдущего год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.1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успеваемости выпускников 11 классов по результатам ЕГЭ по русскому языку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ий балл выше  муниципального – 1 балл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ий балл выше областного – 1 бал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итогам предыдущего год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.1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успеваемости выпускников 11 классов по результатам ЕГЭ по математике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ий балл выше муниципального – 1 бал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ий балл выше областного – 1 бал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итогам предыдущего год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.1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выпускников 11 классов, выбирающих ЕГЭ по 3 и более предметам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50% выпускников 11 классов выбирают ЕГЭ по 3 и более предметам – 1 бал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итогам предыдущего год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.1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выпускников 11 классов, получивших по результатам ЕГЭ 80 и более баллов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– 1 бал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этой категории от их общего числа выше средней по району – 2 бал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итогам предыдущего год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.1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обучающихся, оставленных на повторный курс обучения (за исключением обучающихся, оставленных на повторный курс обучения с учетом рекомендации ПМПК)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обучающихся, оставленных на повторный курс обучения («- 0,5» балла за каждог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итогам предыдущего год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.1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выпускников 11 классов, получивших справку об обучении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– (-1 бал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этой категории от их общего числа выше средней по району – (-2 бал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итогам предыдущего год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.17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обучающихся, подготовленных школой и ставших победителями или призерами предметных олимпиад, научно-практических конференций, творческих конкурсов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муниципальном уровне – 1 бал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бластном уровне – 4 балл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всероссийском или международном уровнях – 5 бал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.18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Кадровое обеспечение: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омплектованность педагогическими кадрами, развитие кадрового потенциала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, имеющих высшее образование (без учета внешних совместителей) не менее 70% – 1 бал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начало учебного год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.19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графиков аттестации педагогических работников на высшую и первую категории, на соответствие занимаемой должности (без учета внешних совместителей)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е 80% - 0 баллов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80% до 100% - 1 бал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 - 2 бал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итогам год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63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.20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, получивших дополнительное  профессиональное образование (повышение квалификации, стажировка и профессиональная переподготовка специалистов), от общей численности педагогических работников учреждения (без учета внешних совместителей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26% - 0 баллов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6% до 33% - 1 бал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% и более – 2 балл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итогам год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.21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не менее чем у 50% педагогических работников квалификационных категорий – 1 бал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% имеют категорию</w:t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и закрепление молодых специалистов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ов со стажем работы до 5 лет 10% и более – 2 бал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начало учебного год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3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в образовательной организации общего образования комплекса мер по привлечению и поддержке молодых педагог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начало учебного год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приятный психологический климат в коллективе (стабильный коллектив, отсутствие обоснованных жалоб со стороны педагогов, родителей, обучающихся)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благоприятного климата в коллективе -3 балл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обоснованных жалоб со стороны педагогов, родителей, обучающихся – («-1» балл за кажду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лобы отсутствуют</w:t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енность участников образовательного процесса качеством образования в образовательном учреждении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мониторинга удовлетворенности качеством образования – 1 бал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удовлетворенности родителей качеством образования по результатам мониторинга высокая 2 балла, средняя – 1 балл, низкая – 0 балл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удовлетворенности качества образования – 85%</w:t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6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ограмм дополнительного образования на базе образовательного учреждения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 образовательных услуг дополнительного образования в соответствии с запросами населения в образовательной организации общего образования: имеются – 1 балл; отсутствуют – 0 балл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начало учебного год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.27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намика охвата обучающихся образовательной организации общего образования дополнительным образованием на базе образовательной организации общего образования: положительная – 2 балла; отрицательная – 0 балл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итогам полугоди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.28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" w:hanging="0"/>
              <w:rPr>
                <w:rStyle w:val="FontStyle19"/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реализации обучающимися индивидуальных учебных планов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FontStyle19"/>
                <w:sz w:val="24"/>
                <w:szCs w:val="24"/>
              </w:rPr>
              <w:t>Наличие и реализация индивидуальных учебных план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начало учебного год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.29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/>
            </w:pPr>
            <w:r>
              <w:rPr>
                <w:rStyle w:val="FontStyle19"/>
                <w:sz w:val="24"/>
                <w:szCs w:val="24"/>
              </w:rPr>
              <w:t>Реализация программ, комплексов мероприятий, направленных на работу с одаренными детьми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rStyle w:val="FontStyle19"/>
                <w:sz w:val="24"/>
                <w:szCs w:val="24"/>
              </w:rPr>
            </w:pPr>
            <w:r>
              <w:rPr>
                <w:rStyle w:val="FontStyle19"/>
                <w:sz w:val="24"/>
                <w:szCs w:val="24"/>
              </w:rPr>
              <w:t>Наличие в учреждении комплекса мер по выявлению, сопровождению и поддержке одаренных дете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начало учебного год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rPr>
                <w:rStyle w:val="FontStyle19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/>
            </w:pPr>
            <w:r>
              <w:rPr>
                <w:rStyle w:val="FontStyle19"/>
                <w:sz w:val="24"/>
                <w:szCs w:val="24"/>
              </w:rPr>
              <w:t>Динамика участия обучающихся в олимпиадах, конкурсах, соревнованиях:</w:t>
            </w:r>
          </w:p>
          <w:p>
            <w:pPr>
              <w:pStyle w:val="Normal"/>
              <w:ind w:right="72" w:hanging="0"/>
              <w:rPr/>
            </w:pPr>
            <w:r>
              <w:rPr>
                <w:rStyle w:val="FontStyle19"/>
                <w:sz w:val="24"/>
                <w:szCs w:val="24"/>
              </w:rPr>
              <w:t>положительная -1 балл; отрицательная – 0 балл.</w:t>
            </w:r>
          </w:p>
          <w:p>
            <w:pPr>
              <w:pStyle w:val="Normal"/>
              <w:ind w:right="72" w:hanging="0"/>
              <w:rPr/>
            </w:pPr>
            <w:r>
              <w:rPr>
                <w:rStyle w:val="FontStyle19"/>
                <w:sz w:val="24"/>
                <w:szCs w:val="24"/>
              </w:rPr>
              <w:t>наличие участников, победителей и призеров:</w:t>
            </w:r>
          </w:p>
          <w:p>
            <w:pPr>
              <w:pStyle w:val="Normal"/>
              <w:ind w:right="72" w:hanging="0"/>
              <w:rPr/>
            </w:pPr>
            <w:r>
              <w:rPr>
                <w:rStyle w:val="FontStyle19"/>
                <w:sz w:val="24"/>
                <w:szCs w:val="24"/>
              </w:rPr>
              <w:t>муниципального уровня – 1 балл;</w:t>
            </w:r>
          </w:p>
          <w:p>
            <w:pPr>
              <w:pStyle w:val="Normal"/>
              <w:ind w:right="72" w:hanging="0"/>
              <w:rPr/>
            </w:pPr>
            <w:r>
              <w:rPr>
                <w:rStyle w:val="FontStyle19"/>
                <w:sz w:val="24"/>
                <w:szCs w:val="24"/>
              </w:rPr>
              <w:t>регионального уровня – 2 балла;</w:t>
            </w:r>
          </w:p>
          <w:p>
            <w:pPr>
              <w:pStyle w:val="Normal"/>
              <w:ind w:right="72" w:hanging="0"/>
              <w:rPr/>
            </w:pPr>
            <w:r>
              <w:rPr>
                <w:rStyle w:val="FontStyle19"/>
                <w:sz w:val="24"/>
                <w:szCs w:val="24"/>
              </w:rPr>
              <w:t>федерального уровня – 3 балла;</w:t>
            </w:r>
          </w:p>
          <w:p>
            <w:pPr>
              <w:pStyle w:val="Normal"/>
              <w:ind w:right="72" w:hanging="0"/>
              <w:rPr/>
            </w:pPr>
            <w:r>
              <w:rPr>
                <w:rStyle w:val="FontStyle19"/>
                <w:sz w:val="24"/>
                <w:szCs w:val="24"/>
              </w:rPr>
              <w:t>международного уровня – 4 балл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итогам год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rPr>
                <w:rStyle w:val="FontStyle19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личие и реализация индивидуальных образовательных траекторий и индивидуальных учебных планов для одаренных обучающ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начало учебного год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профилактике правонарушений у несовершеннолетних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намика числа учащихся, поставленных на учет в комиссии по делам несовершеннолетних. Отсутствие стоящих на учете – 2 балл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по сравнению с предыдущим периодом – 1 балл; повышение – (-1 бал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3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9"/>
                <w:sz w:val="24"/>
                <w:szCs w:val="24"/>
              </w:rPr>
              <w:t>Количество преступлений, совершенных учащимися или при их участии:</w:t>
            </w:r>
          </w:p>
          <w:p>
            <w:pPr>
              <w:pStyle w:val="Normal"/>
              <w:rPr/>
            </w:pPr>
            <w:r>
              <w:rPr>
                <w:rStyle w:val="FontStyle19"/>
                <w:sz w:val="24"/>
                <w:szCs w:val="24"/>
              </w:rPr>
              <w:t>1 и более – 0 баллов;</w:t>
            </w:r>
          </w:p>
          <w:p>
            <w:pPr>
              <w:pStyle w:val="Normal"/>
              <w:rPr/>
            </w:pPr>
            <w:r>
              <w:rPr>
                <w:rStyle w:val="FontStyle19"/>
                <w:sz w:val="24"/>
                <w:szCs w:val="24"/>
              </w:rPr>
              <w:t>0 – 3 балл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3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4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9"/>
                <w:sz w:val="24"/>
                <w:szCs w:val="24"/>
              </w:rPr>
              <w:t>Количество правонарушений, совершенных учащимися или при их участии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 и более – 0 баллов;</w:t>
            </w:r>
          </w:p>
          <w:p>
            <w:pPr>
              <w:pStyle w:val="Normal"/>
              <w:rPr>
                <w:rStyle w:val="FontStyle19"/>
                <w:sz w:val="24"/>
                <w:szCs w:val="24"/>
              </w:rPr>
            </w:pPr>
            <w:r>
              <w:rPr>
                <w:sz w:val="24"/>
                <w:szCs w:val="24"/>
              </w:rPr>
              <w:t>0 – 1 бал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 </w:t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.3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школьного музея, театра, реализация социальных проектов, организация научного общества учащихся, д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начало учебного год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Эффективность инновационной (научной, методической, организационной) деятельности муниципальной образовательной орган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сматриваемый период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инновационной деятельности, ведение экспериментальной работы (наличие статуса областной или районной экспериментальной площадки, базовой площадки, базовое (опорное) образовательное учреждении, наличие научно-методических публикаций), базовое (опорное) образовательное учреждение, создание условий для коррекционной работы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статуса с программой на муниципальном уровне– 1 балл; на областном уровне – 2 балла; на федеральном уровне – 3 балл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коррекционной работы – 1 бал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начало учебного год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2. </w:t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на базе муниципального образовательного учреждения семинаров, совещаний, конференций и т.п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муниципальном уровне – 1 бал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бластном уровне – 2 балл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федеральном уровне – 3 бал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жеквартально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ое участие руководителя муниципального образовательного учреждения в профессиональных конкурсах, грантах, проектах, научно-практических конференциях, научной деятельности и их результативность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муниципальном уровне – 1 балл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бластном уровне – 2 балл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федеральном уровне – 3 бал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итогам предыдущего год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новых форм организации образовательного процесса, использование современных образовательных технологий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– 2 бал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– 0 бал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итогам предыдущего год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</w:t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здание доступной среды обучения для различных категорий обучающихся 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технологии дистанционного обучения -1 бал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по индивидуальным учебным планам – 1 балл (не индивидуальное обучение по акту ВКК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начало учебного год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Эффективность реализации государственно-общественного характера управления муниципальной общеобразовательной организаци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сматриваемый период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ая отчетность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убличного доклада о деятельности учреждения за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начало учебного год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24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/>
            </w:pPr>
            <w:r>
              <w:rPr>
                <w:rStyle w:val="FontStyle19"/>
                <w:sz w:val="24"/>
                <w:szCs w:val="24"/>
              </w:rPr>
              <w:t>Функционирование системы государственно-общественного управления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Style w:val="FontStyle19"/>
                <w:sz w:val="24"/>
                <w:szCs w:val="24"/>
              </w:rPr>
              <w:t>Наличие органов государственно-общественного управления образовательной организацией общего образования, участвующих в решении актуальных задач функционирования и развития образовательной организации общего образования (управляющий совет, попечительский совет, совет школы и др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жеквартально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</w:t>
            </w:r>
          </w:p>
        </w:tc>
        <w:tc>
          <w:tcPr>
            <w:tcW w:w="24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rPr>
                <w:rStyle w:val="FontStyle19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19"/>
                <w:sz w:val="24"/>
                <w:szCs w:val="24"/>
              </w:rPr>
            </w:pPr>
            <w:r>
              <w:rPr>
                <w:sz w:val="24"/>
                <w:szCs w:val="24"/>
              </w:rPr>
              <w:t>Динамика участия органов общественного управления образовательной организации общего образования в решении актуальных задач функционирования и развития образовательной организации общего образования: положительная – 1 балл; отрицательная – 0 балл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жеквартально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</w:t>
            </w:r>
          </w:p>
        </w:tc>
        <w:tc>
          <w:tcPr>
            <w:tcW w:w="24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right="72" w:hanging="16"/>
              <w:rPr/>
            </w:pPr>
            <w:r>
              <w:rPr>
                <w:rStyle w:val="FontStyle19"/>
                <w:sz w:val="24"/>
                <w:szCs w:val="24"/>
              </w:rPr>
              <w:t>Информационная открытость общеобразовательной организации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личие регулярно обновляемого сайта муниципального образовательного учреждения – 1 бал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евременное обновление информации, размещаемой на сайте – 1 бал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информации, размещаемой на сайте, требованиям законодательства – 1 бал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</w:t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</w:t>
            </w:r>
          </w:p>
        </w:tc>
        <w:tc>
          <w:tcPr>
            <w:tcW w:w="24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и использование интерактивных форм общения с родителями (законными представителями), обучающимися и другими заинтересованными лиц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Эффективность финансово-экономической и имущественной деятельности муниципальной общеобразовательной орган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сматриваемый период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ижение установленных учреждению ежегодных значений показателей соотношения средней заработной платы педагогических работников учреждения со средней заработной платой в экономике Ростовской области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 - 3 балл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100% - 0 балл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 итогам полугоди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</w:t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ение установленного нормативными правовыми актами порядка составления и предоставления бюджетной и статистической отчетности, поручений РОО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замечаний- 3 балл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ются замечания – 1 бал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удовлетворительный уровень – 0 баллов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жеквартально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.</w:t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оение средств целевых субсидий  с соблюдением  требований законодательства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96% - 0 баллов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1-99,0 – 2 балл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-100,0 – 3 бал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итогам полугоди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</w:t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.</w:t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мероприятий по антикоррупционному законодательству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нарушений антикоррупционного законодательства – 1 бал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5.</w:t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мероприятий по энергосбережению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рограммы энергосбережения – 1 бал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риборов учета всех видов энергии и воды – 1 бал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начало учебного год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6.</w:t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двоза обучающихся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школьных автобусов в исправном состоянии – 1 бал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квалифицированных водителей – 1 бал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штрафов ГИБДД –1 балл. («-0,5» балла за каждый штраф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начало учебного год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7.</w:t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ественная подготовка муниципального образовательного учреждения к новому учебному году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ие муниципального образовательного учреждения на «хорошо» и «отлично» - 2 балл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«удовлетворительно» - 1 бал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начало учебного год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8.</w:t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ение  установленного нормативными правовыми актами порядка ведения бюджетного учета (бухгалтерского учета), наличие просроченной дебиторской (кредиторской) задолженности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 замечаний – 3 балл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ются замечания – 1 бал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довлетворительный уровень – 0 балл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итогам год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Эффективность обеспечения условий, направленных на здоровьесбережение и безопасность участников образовательного процес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сматриваемый период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</w:t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опасность участников образовательного процесса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в образовательной организации общего образования комплекса мер по сохранению и укреплению здоровья детей. – 1 балл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травматизма среди обучающихся и работников во время образовательного процесса – 2 бал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жеквартально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меется комплекс мер по сохранению и укреплению здоровья детей, травматизм отсутствует</w:t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.</w:t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/>
            </w:pPr>
            <w:r>
              <w:rPr>
                <w:rStyle w:val="FontStyle19"/>
                <w:sz w:val="24"/>
                <w:szCs w:val="24"/>
              </w:rPr>
              <w:t>Реализация программ по сохранению и укреплению здоровья детей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инамика охвата обучающихся программами здоровьесбережения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ительная – 1 бал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ицательная – 0 бал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итогам полугод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.</w:t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ование мероприятий по организации оздоровления и отдыха обучающихся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лагерей с дневным пребыванием – 2 балл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жеквартально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.</w:t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практических мероприятий, формирующих способность обучающихся и педагогов к действиям в экстремальных ситуациях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замечаний со стороны ГО и ЧС, органов ГПН – 1 бал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замечаний со стороны ГО и ЧС, органов ГПН – («-1» бал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5.</w:t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доровья обучающихся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доли пропущенных по болезни учебных дней (ниже чем в предыдущий период на 10 и более % - 5 балл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итогам полугоди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6.</w:t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итания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охвата учащихся горячим питанием выше, чем в среднем по району – 1 бал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двухразового питания – 1 бал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ение норм питания (наличие замечаний СЭС - -1 бал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конец года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7.</w:t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физкультурно-оздоровительной и спортивной работы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инамика охвата обучающихся образовательной организации общего образования физкультурно-оздоровительной и спортивной деятельностью (спортивные кружки и секции, соревнования)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ительная – 1 бал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ицательная - 0 бал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итогам полугоди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ответствие деятельности муниципальной общеобразовательной организации требованиям законодательства в сфере образования (отсутствие предписаний надзорных органов, объективных жалоб, наличие правоустанавливающих документов) и уровень исполнительской дисципли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сматриваемый период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</w:t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исполнительской дисциплины руководителя муниципального образовательного учреждения  (своевременное предоставление информации, качественное ведение документации)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евременное предоставление качественной информации – 1 бал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жеквартально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.</w:t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сутствие дисциплинарных взысканий у руководителя муниципального образовательного учреждения 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– 1 бал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дисциплинарных взысканий – («-1» балл на период действ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жеквартально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.</w:t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ведомственных наград у руководителя муниципального образовательного учреждения 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уровня –1балл; областного  уровня – 2 балла; федерального уровня – 3 бал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жеквартально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4.</w:t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евременное представление качественной статистической отчетности (в т.ч. формы № ЗП)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евременное предоставление качественной статистической отчетности – 1 бал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5.</w:t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ие мер по устранению и профилактике нарушений требований пожарной и антитеррористической безопасности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замечания устранены – 2 балл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чания устранены более чем по 50% нарушений – 1 бал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чания не устранены – 0 балл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начало учебного года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6.</w:t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и своевременность принятия мер по устранению и прекращению нарушений и недостатков, выявленных контрольными органами в ходе проверок финансово-хозяйственной деятельности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анены и прекращены полностью – 2 балл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о устранены и прекращены – 1 бал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устранены и не прекращены – 0 балл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итогам проверок на начало нового финансового года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7.</w:t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устава, договора с учредителем, лицензии, свидетельства об аккредитации, свидетельства о постановке на налоговый учет, свидетельства о праве на недвижимое имущество, свидетельства о праве на   земельные участки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ет 1 и более документов – 0 балло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ются все правоустанавливающие документы – 2 балл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начало учебного года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8.</w:t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оложительной (устойчивой) динамики снижения числа объективных жалоб по вопросам организации образовательного процесса, взаимоотношений между участниками образовательного процесса и др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ются – 1 бал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 – 0 балл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бал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иректор школы ________________________С.Г. Биценк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080" w:right="720" w:gutter="0" w:header="720" w:top="776" w:footer="720" w:bottom="776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19050</wp:posOffset>
              </wp:positionH>
              <wp:positionV relativeFrom="page">
                <wp:posOffset>9613900</wp:posOffset>
              </wp:positionV>
              <wp:extent cx="6454140" cy="190500"/>
              <wp:effectExtent l="0" t="0" r="0" b="0"/>
              <wp:wrapNone/>
              <wp:docPr id="1" name="Группа 3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54080" cy="190440"/>
                        <a:chOff x="0" y="0"/>
                        <a:chExt cx="6454080" cy="190440"/>
                      </a:xfrm>
                    </wpg:grpSpPr>
                    <wps:wsp>
                      <wps:cNvSpPr txBox="1"/>
                      <wps:spPr>
                        <a:xfrm>
                          <a:off x="6037560" y="7560"/>
                          <a:ext cx="4165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lang w:val="en-US" w:bidi="ar-SA"/>
                              </w:rPr>
                              <w:t>1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685800" y="-94543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685800" y="-94543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Группа 33" style="position:absolute;margin-left:1.5pt;margin-top:757pt;width:508.2pt;height:15pt" coordorigin="30,15140" coordsize="10164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538;top:15152;width:655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lang w:val="en-US" w:bidi="ar-SA"/>
                        </w:rPr>
                        <w:t>1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alt="Group 31" style="position:absolute;left:30;top:15140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AutoShape 27" stroked="t" o:allowincell="f" style="position:absolute;left:-1050;top:251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ID="AutoShape 28" stroked="t" o:allowincell="f" style="position:absolute;left:-1050;top:251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lang w:val="ru-RU" w:bidi="ar-SA"/>
    </w:rPr>
  </w:style>
  <w:style w:type="character" w:styleId="Style16">
    <w:name w:val="Нижний колонтитул Знак"/>
    <w:qFormat/>
    <w:rPr>
      <w:lang w:val="ru-RU" w:bidi="ar-SA"/>
    </w:rPr>
  </w:style>
  <w:style w:type="character" w:styleId="FontStyle19">
    <w:name w:val="Font Style19"/>
    <w:qFormat/>
    <w:rPr>
      <w:rFonts w:ascii="Times New Roman" w:hAnsi="Times New Roman" w:cs="Times New Roman"/>
      <w:sz w:val="1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7">
    <w:name w:val="Font Style17"/>
    <w:qFormat/>
    <w:rPr>
      <w:rFonts w:ascii="Times New Roman" w:hAnsi="Times New Roman" w:cs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10:32:00Z</dcterms:created>
  <dc:creator>kz110104569</dc:creator>
  <dc:description/>
  <cp:keywords/>
  <dc:language>en-US</dc:language>
  <cp:lastModifiedBy>Биценко_СГ</cp:lastModifiedBy>
  <cp:lastPrinted>2020-12-22T15:26:00Z</cp:lastPrinted>
  <dcterms:modified xsi:type="dcterms:W3CDTF">2020-12-22T12:26:00Z</dcterms:modified>
  <cp:revision>7</cp:revision>
  <dc:subject/>
  <dc:title>Результаты самообследования эффективности деятельности директора</dc:title>
</cp:coreProperties>
</file>